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-284" w:leader="none"/>
        </w:tabs>
        <w:ind w:left="666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tabs>
          <w:tab w:val="clear" w:pos="708"/>
          <w:tab w:val="left" w:pos="-284" w:leader="none"/>
        </w:tabs>
        <w:ind w:left="666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осится Губернатором</w:t>
      </w:r>
    </w:p>
    <w:p>
      <w:pPr>
        <w:pStyle w:val="ConsPlusTitle"/>
        <w:tabs>
          <w:tab w:val="clear" w:pos="708"/>
          <w:tab w:val="left" w:pos="-284" w:leader="none"/>
        </w:tabs>
        <w:ind w:left="666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рм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ЗАКОН </w:t>
      </w:r>
    </w:p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УРМ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ВНЕСЕНИИ ИЗМЕНЕНИЙ В ЗАКОН 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РМАНСКОЙ ОБЛАСТИ  «О ПОЛНОМОЧИЯХ ОРГАНОВ ГОСУДАРСТВЕННОЙ ВЛАСТИ МУРМАНСКОЙ ОБЛАСТИ ПО УПРАВЛЕНИЮ И РАСПОРЯЖЕНИЮ ЗЕМЕЛЬНЫМИ УЧАСТКАМИ, ИНЫМИ ОБЪЕКТАМИ НЕДВИЖИМОГО ИМУЩЕСТВА, НАХОДЯЩИМИСЯ В ФЕДЕРАЛЬНОЙ СОБСТВЕННОСТИ»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Закон Мурманской области «</w:t>
      </w:r>
      <w:r>
        <w:rPr>
          <w:rFonts w:cs="Times New Roman" w:ascii="Times New Roman" w:hAnsi="Times New Roman"/>
          <w:sz w:val="28"/>
          <w:szCs w:val="28"/>
        </w:rPr>
        <w:t>О полномочиях органов государственной власти Мурманской области по управлению и распоряжению земельными участками, иными объектами недвижимого имущества, находящимися в федеральной собственности» от 13.07.2009 № 1135-01-ЗМО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наименовании Закона слова «по управлению и распоряжению» заменить словами «в сфере управления и распоряжени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ью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определяет полномочия органов государственной власти Мурманской области в сфере управления и распоряжения земельными участками, иными объектами недвижимого имущества, находящимися в федеральной собственности (далее – сфера управления и распоряжения объектами недвижимого имущества), в том числе полномочия по управлению и распоряжению указанными объектами недвижимого имущества в соответствии с Федеральным законом от 24 июля 2008 года № 161-ФЗ «О содействии развитию жилищного строительства» (далее - Федеральный закон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а, начиная с которой органы государственной власти Мурманской области осуществляют переданные Российской Федерацией полномочия по управлению и распоряжению земельными участками, иными объектами недвижимого имущества, находящимися в федеральной собственности, и срок реализации этих полномочий определяются в соответствии с Федеральным законом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татье 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ова «по управлению и распоряжению» заменить словами «в сфере управления и распоряжени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утверждение перечней находящихся в федеральной собственности земельных участков на территории Мурманской области, в том числе земельных участков с расположенными на них объектами недвижимого имущества, необходимых для подготовки Федеральным фондом содействия развитию жилищного строительства предложений об использовании земельных участков, иных объектов недвижимого имущества, находящихся в федеральной собственности, для жилищного строительства, для размещения объектов, предназначенных для производства строительных материалов, изделий, конструкций для целей жилищного строительства, создания промышленных парков, технопарков, бизнес-инкубаторов и иного развития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номочия в соответствии с Федеральным законом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после слова «имущества,» дополнить словами «другого имущества,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ятый после слова «пользования» дополнить словами «, отказ от договоров аренды, заключенных на неопределенный срок,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рочное расторжение договоров аренды, договоров безвозмездного пользования, отказ от договоров аренды, заключенных на неопределенный срок, в отношении объектов недвижимого имущества, другого имущества, которые закреплены на праве хозяйственного ведения или оперативного управления за организациями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вятый дополнить словами «, для жилищного строительства, создания промышленных парков, технопарков, бизнес-инкубаторов, размещения объектов инфраструктур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подготовка утверждаемых Правительством Мурманской области перечней, указанных в пункте 2 настоящей стать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полномочия в соответствии с Федеральным законом и нормативными правовыми актами Правительства Мурманской области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татью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со дня его официального опубликования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4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урманской области                                                                       Д.В. Дмитриенк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Мурманской области «О внесении изменений в Закон Мурман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лномочиях органов государственной власти Мурманской области по управлению и распоряжению земельными участками, иными объектами не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щимися в федераль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разработан в целях привед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Мурманской области от 13.07.2009 № 1135-01-ЗМО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олномочиях органов государственной власти Мурманской области по управлению и распоряжению земельными участками, иными объектами недвижимого имущества, находящимися в федеральной собственности» (далее – Закон) в соответствие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8 № 161-ФЗ «О содействии развитию жилищного строительства» (далее – Федеральный закон) органы государственной власти субъектов Российской Федерации наделены полномочиями по направлению в Фонд содействия развитию жилищного строительства перечней находящихся в федеральной собственности земельных участков и иных сведений о находящихся в федеральной собственности земельных участках, иных объектах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ом предлагается дополнить данными полномочиями пункты 2 и 3 статьи 2 Зак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8.07.2011 № 214-ФЗ «О внесении изменений в статьи 13 и 14 Федерального закона «О содействии развитию жилищного строительства» и отдельные законодательные акты Российской Федерации» изменен срок, на который органам государственной власти субъектов Российской Федерации передаются полномочия Российской Федерации по управлению и распоряжению земельными участками, иными объектами недвижимого имущества, находящихся в федеральной собственности. В целях жилищного строительства данный срок определен в один год, а в целях создания и размещения промышленных парков, технопарков, бизнес-инкубаторов, размещения объектов инфраструктуры – в полтора года. В отношении земельных участков, переданных в целях бесплатного предоставления гражданам, имеющим трех и более детей для жилищного строительства, ограничение по сроку не применя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ом предлагается дополнить статью 1 Закона новым пунктом, вносящим соответствующие ограничения срока реализации передаваемых полномочий в Зак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целях исключения необходимости корректировки Закона в случае дальнейшего расширения полномочий субъектов Российской Федерации, а также приведения Закона в соответствие с действующей редакцией статьи 13 Федерального закона предлагается открыть перечни полномочий Правительства Мурманской области и исполнительных органов государственной власти Мурманской области, определенные в статье 2 Закона, дополнив пункты 2 и 3 указанной статьи новыми абзацами, предусматривающими выполнение иных полномочий в соответствии с Федеральным законом и нормативными правовыми актами Правительства Мурма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данного закона не потребует дополнительного расходования средств областного бюджета и принятия, изменения, признания утратившими силу нормативных правовых актов Мурман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993" w:footer="0" w:bottom="156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1503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0:00Z</dcterms:created>
  <dc:creator>raenbakov</dc:creator>
  <dc:description/>
  <cp:keywords/>
  <dc:language>en-US</dc:language>
  <cp:lastModifiedBy>Пользователь</cp:lastModifiedBy>
  <cp:lastPrinted>2012-03-26T12:14:00Z</cp:lastPrinted>
  <dcterms:modified xsi:type="dcterms:W3CDTF">2012-04-12T11:40:00Z</dcterms:modified>
  <cp:revision>2</cp:revision>
  <dc:subject/>
  <dc:title/>
</cp:coreProperties>
</file>